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 2-1-3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eastAsia="ru-RU"/>
        </w:rPr>
      </w:pPr>
      <w:r>
        <w:rPr>
          <w:rFonts w:cs="Arial;Times New Roman" w:ascii="Arial;Times New Roman" w:hAnsi="Arial;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2431681949"/>
            <w:bookmarkStart w:id="1" w:name="__Fieldmark__3_2431681949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2431681949"/>
            <w:bookmarkStart w:id="3" w:name="__Fieldmark__4_2431681949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4" w:name="__Fieldmark__5_2431681949"/>
      <w:bookmarkStart w:id="5" w:name="__Fieldmark__5_2431681949"/>
      <w:bookmarkEnd w:id="5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6" w:name="__Fieldmark__6_2431681949"/>
      <w:bookmarkStart w:id="7" w:name="__Fieldmark__6_2431681949"/>
      <w:bookmarkEnd w:id="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8" w:name="__Fieldmark__7_2431681949"/>
      <w:bookmarkStart w:id="9" w:name="__Fieldmark__7_2431681949"/>
      <w:bookmarkEnd w:id="9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iCs/>
          <w:sz w:val="20"/>
          <w:szCs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eastAsia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3-04-07T15:38:00Z</dcterms:modified>
  <cp:revision>3</cp:revision>
  <dc:subject/>
  <dc:title/>
</cp:coreProperties>
</file>